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Heading4"/>
        <w:ind w:right="-851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Октябрьский сельсовет Усманского муниципального района Липецкой области Российской Федерации на 2014 и на плановый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иод 2015 и 2016 год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185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28"/>
        <w:gridCol w:w="5552"/>
      </w:tblGrid>
      <w:tr>
        <w:trPr>
          <w:trHeight w:val="840" w:hRule="atLeast"/>
          <w:cantSplit w:val="true"/>
        </w:trPr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од бюджетной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лассификации  Российск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Наименование главного администратора</w:t>
            </w:r>
          </w:p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>глав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тора доход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доходов бюджета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ельского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>Администрация сельского поселения Октябрьский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8 04020 01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000 1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8 04020 01 4000 1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2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1 0503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 11 0507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составляющего казну поселений ( 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5 10 0000 1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 от оказания платных услуг (работ) получателями средств бюджетов поселений.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3 10 0000 4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3 10 0000 4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4 04050 10 0000 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25 10 0000 4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01003 10 0000 151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тации бюджетам поселений  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2 04110 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строительство, модернизацию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>
          <w:trHeight w:val="62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0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5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 02077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7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01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венции бюджетам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02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404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4052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2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5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 от бюджетов муниципальных районов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 0500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9 05000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и, субвенции и иных межбюджетных трансфертов имеющих целевое назначение ,прошлых лет из бюджетов поселений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2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53:00Z</dcterms:created>
  <dc:creator>User</dc:creator>
  <dc:description/>
  <cp:keywords/>
  <dc:language>en-US</dc:language>
  <cp:lastModifiedBy>User</cp:lastModifiedBy>
  <cp:lastPrinted>2013-11-28T09:48:00Z</cp:lastPrinted>
  <dcterms:modified xsi:type="dcterms:W3CDTF">2013-11-28T06:48:00Z</dcterms:modified>
  <cp:revision>13</cp:revision>
  <dc:subject/>
  <dc:title>Приложение  1</dc:title>
</cp:coreProperties>
</file>