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лавных администраторов источников внутреннего финансирования дефици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юджета сельского поселения Октябрьский сельсовет Усманского муниципального района Липецкой области Российской Федерации  на 2014 и на плановый период 2015 и 2016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007"/>
        <w:gridCol w:w="4691"/>
      </w:tblGrid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администратора 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ов внутреннего финансирования бюджета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инистрация сельского поселения  Октябрьский сельсовет  Усманского муниципального района Липецкой области Российской Федерации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5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01 03 01 00 10 0000 7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учение кредитов от других бюджетов бюджетной системы Российской Федерации бюджетами поселений   в валюте Российской Федерации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5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01 03 01 00 10 0000 8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5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5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0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6:52:00Z</dcterms:created>
  <dc:creator>User</dc:creator>
  <dc:description/>
  <cp:keywords/>
  <dc:language>en-US</dc:language>
  <cp:lastModifiedBy>User</cp:lastModifiedBy>
  <cp:lastPrinted>2013-11-28T09:49:00Z</cp:lastPrinted>
  <dcterms:modified xsi:type="dcterms:W3CDTF">2013-11-28T06:49:00Z</dcterms:modified>
  <cp:revision>7</cp:revision>
  <dc:subject/>
  <dc:title>Приложение  2</dc:title>
</cp:coreProperties>
</file>